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7637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лукова Екатерина Владимиров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гимназия №1 г. Новокуйбышевс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ограмм и его свойства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. 7-9 классы: учеб. Для общеобразоват. Учреждений / Л.С. Атанасян, В.Ф. Бутузов, С.Б. Кадомцев и др.</w:t>
            </w:r>
          </w:p>
        </w:tc>
      </w:tr>
    </w:tbl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овать </w:t>
      </w:r>
      <w:r>
        <w:rPr>
          <w:rFonts w:cs="Times New Roman" w:ascii="Times New Roman" w:hAnsi="Times New Roman"/>
          <w:sz w:val="24"/>
          <w:szCs w:val="24"/>
        </w:rPr>
        <w:t>введению понятия параллелограмма и доказательства его свойств; формирование умения применять свойства параллелограмма при решении задач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 (</w:t>
      </w:r>
      <w:r>
        <w:rPr>
          <w:rFonts w:cs="Times New Roman" w:ascii="Times New Roman" w:hAnsi="Times New Roman"/>
          <w:i/>
          <w:sz w:val="24"/>
          <w:szCs w:val="24"/>
        </w:rPr>
        <w:t>формирование познавательных УУД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16"/>
        <w:numPr>
          <w:ilvl w:val="0"/>
          <w:numId w:val="4"/>
        </w:numPr>
        <w:spacing w:before="0" w:after="0"/>
        <w:ind w:left="284" w:hanging="0"/>
        <w:jc w:val="both"/>
        <w:rPr/>
      </w:pPr>
      <w:r>
        <w:rPr/>
        <w:t>формирование понятий параллелограмма и его свойств;</w:t>
      </w:r>
    </w:p>
    <w:p>
      <w:pPr>
        <w:pStyle w:val="Style16"/>
        <w:numPr>
          <w:ilvl w:val="0"/>
          <w:numId w:val="4"/>
        </w:numPr>
        <w:spacing w:before="0" w:after="0"/>
        <w:ind w:left="709" w:hanging="425"/>
        <w:jc w:val="both"/>
        <w:rPr/>
      </w:pPr>
      <w:r>
        <w:rPr/>
        <w:t>отработка навыков применения свойств параллелограмма в решении задач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 (</w:t>
      </w:r>
      <w:r>
        <w:rPr>
          <w:rFonts w:cs="Times New Roman" w:ascii="Times New Roman" w:hAnsi="Times New Roman"/>
          <w:i/>
          <w:sz w:val="24"/>
          <w:szCs w:val="24"/>
        </w:rPr>
        <w:t>формирование коммуникативных и личностных УУД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формирование регулятивных УУ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рабатывать информацию и ранжировать ее по указанным основаниям; формировать коммуникативную компетенцию учащихся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9.Тип урок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ткрытие новых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.Формы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ронтальная, парная, индивидуальная, самостоятельн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1.Необходимое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, проектор, учебники по математике, рабочая тетрадь по геометрии для 8 класса, раздаточный материал (лист самооценки, многоугольники), электронная презентация.</w:t>
      </w:r>
    </w:p>
    <w:p>
      <w:pPr>
        <w:pStyle w:val="Style16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27"/>
        <w:gridCol w:w="4697"/>
        <w:gridCol w:w="5671"/>
        <w:gridCol w:w="2239"/>
      </w:tblGrid>
      <w:tr>
        <w:trPr>
          <w:trHeight w:val="1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проверка готовности детей к уроку,  пожелания детям</w:t>
            </w:r>
          </w:p>
          <w:p>
            <w:pPr>
              <w:pStyle w:val="1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Здравствуйте ребята, садитесь. 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ваших столах лежат многоугольники. Я прошу вас выбрать тот многоугольник, который соответствует вашему настроению</w:t>
            </w:r>
          </w:p>
          <w:p>
            <w:pPr>
              <w:pStyle w:val="11"/>
              <w:ind w:lef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3020</wp:posOffset>
                      </wp:positionV>
                      <wp:extent cx="161925" cy="133350"/>
                      <wp:effectExtent l="9525" t="9525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.7pt;margin-top:2.6pt;width:12.7pt;height:10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 интересно, что будем изучать на уроке;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3175</wp:posOffset>
                      </wp:positionV>
                      <wp:extent cx="20955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-0.25pt;width:16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 хотели бы узнать новый материал, но у вас плохое настроение;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6830</wp:posOffset>
                      </wp:positionV>
                      <wp:extent cx="161925" cy="95250"/>
                      <wp:effectExtent l="7620" t="5715" r="69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7.7pt;margin-top:2.9pt;width:12.7pt;height:7.4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 вас и настроение хорошее и вы с нетерпением ждёте узнать что-то новое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прошу вас поднять выбранный вами многоугольн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Я рада, что практически у всех вас отличное и хорошее настроение и вы готовы работать, надеюсь, что в конце урока оно только улучшится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ойте свои тетради и запишите  сегодняшнее число, классная рабо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урок</w:t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и показывают учителю выбранный многоугольник</w:t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в тетрадях записывают число, классная работ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й 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,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к учению, определение своего эмоционального состояния</w:t>
            </w:r>
          </w:p>
        </w:tc>
      </w:tr>
      <w:tr>
        <w:trPr>
          <w:trHeight w:val="1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детьми проверяет, корректирует решение домашних номеров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домашнюю работ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ует учебное содержание, необходимое для восприятия нового материал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 исследуй, давай разуму первое место, - так говорил Пифагор. Так и мы с вами сейчас будем исследовать многоугольники, представленные на экране.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ие четырёхугольники на рисунке лишние?</w:t>
            </w:r>
          </w:p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указывает на ту группу четырёхугольников, у которых две пары противоположных сторон параллельны.</w:t>
            </w:r>
          </w:p>
          <w:p>
            <w:pPr>
              <w:pStyle w:val="1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ы рассмотрим сегодня именно эти четырёхугольники, которым введём новое название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ют цитату</w:t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щиеся высказываю свои мнения. Предполагаемый ответ: </w:t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ют свои варианты: противоположные стороны не параллельны; одна пара противоположных сторон параллельна и противоположные стороны попарно параллельн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– выделение и осознание обучающимися того, что уже усвоено и что еще нужно усвои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,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к учению</w:t>
            </w:r>
          </w:p>
        </w:tc>
      </w:tr>
      <w:tr>
        <w:trPr>
          <w:trHeight w:val="1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цели и задач урока, мотивация учебной деятельност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и регулирует работу учащихся по определению темы урока (http://fgos-matematic.ucoz.ru/8geometria/5.2.html 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Эта фигура и её свойства были известны ещё пифагорейцам, а название дал другой не менее известный учёный Евклид - параллелограм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 вы думаете, почему Евклид дал такое наз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попробует сформулировать тему и  главную цель урока?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делают вы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двух греческих слов параллельный и ли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раллелограмм, его свой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тему и цели урока, записывают в тетрадь те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тве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дим определение параллел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мся изображать его, обознач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м чем отличается от друг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ем изучать параллелограм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мся решать задачи с ни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аргументировано доказывать свою точку зрени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сообщать его  в устной форме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ладеть монологической  и диалогической формами реч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стоятельное выделение и формулирование познавательной цели; умение осознать значимость поставленных учеб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того, что уже известно, и усвоение того, что еще неизвестно</w:t>
            </w:r>
          </w:p>
        </w:tc>
      </w:tr>
      <w:tr>
        <w:trPr>
          <w:trHeight w:val="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ое усвоение новых знан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ёт проблемную ситуацию, вызывающую у учеников затрудне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формирующую потребность обсуждения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пробуйте дать определение параллелограмма и изобразите его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ссмотрите внимательно параллелограмм и назовите свойства (особенности, отличающее его от других четырёхугольников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 вы это определили? Проведите эксперимент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ите диагонали. Что здесь особенного вы отметили?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 правильность наших рассуждений в учебнике, прочтите свойства параллелограмм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ая пара готовит доказательство этих теорем. Готовность пары я определяю по поднятым рукам участников в виде выпуклого многоугольника, остальным группам после этого даётся обратный отсчёт до 30 се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анализируют, приходят к выводу о том, параллелограмм обладает некоторыми свойств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аллелограммом называется четырёхугольник, у которого противоположные стороны параллель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в пар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оположные стороны равны и противоположные углы у параллелограмма рав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онали параллелограмма точкой пересечения делятся попол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ют с учебником, проговаривая друг другу свой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в пар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доказывают теоремы, записывая в свои тетради, при необходимости группе выдаётся подсказка в виде наводящих вопросов для построения хода рассуждений. После желающие защищают на заготовках у дос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выступлении учащегося остальные учащиеся слушаю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ыдвижение гипотез; 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ие принимать решение в проблемн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уметь отстаивать точку зрения, аргументировать, принимать точку зрения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бразование</w:t>
            </w:r>
          </w:p>
        </w:tc>
      </w:tr>
      <w:tr>
        <w:trPr>
          <w:trHeight w:val="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сменили вид деятельности (отдохнули) и готовы продолжать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ое закреплени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выполнить №8 из тетради на печатной осн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ние адекватно и осознанно строить свои рассуждения в письменной форме; структурирование знаний;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прогнозирование.</w:t>
            </w:r>
          </w:p>
        </w:tc>
      </w:tr>
      <w:tr>
        <w:trPr>
          <w:trHeight w:val="15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мментирует домашнее зад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2 (учить определение,  свойства параллелограмма с доказательством)</w:t>
              <w:br/>
              <w:t>372 (а), 376 (а)</w:t>
              <w:br/>
              <w:br/>
              <w:t>Дополнительное задание: приготовить доклад на тему «Свойства параллелограмма» (которые не рассматривали на уроке)</w:t>
              <w:b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.</w:t>
            </w:r>
          </w:p>
          <w:p>
            <w:pPr>
              <w:pStyle w:val="Normal"/>
              <w:spacing w:before="0" w:after="20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4" w:hanging="64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 на урок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озвращается к листу самооцен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ребятам оценить свою деятельность на уроке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одят  рефлексивный анализ  своей учебной деятельности с точки   зрения выполнения поставленной 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ценивают  собственную деятельность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при общении с учителем и одноклассникам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">
    <w:name w:val="text"/>
    <w:basedOn w:val="Normal"/>
    <w:qFormat/>
    <w:pPr>
      <w:suppressAutoHyphens w:val="true"/>
      <w:spacing w:lineRule="auto" w:line="240" w:before="300" w:after="280"/>
      <w:ind w:left="300" w:right="450" w:hanging="0"/>
      <w:jc w:val="both"/>
    </w:pPr>
    <w:rPr>
      <w:rFonts w:ascii="Arial" w:hAnsi="Arial" w:eastAsia="Calibri" w:cs="Arial"/>
      <w:color w:val="000000"/>
      <w:kern w:val="2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25:00Z</dcterms:created>
  <dc:creator>Admin</dc:creator>
  <dc:description/>
  <cp:keywords/>
  <dc:language>en-US</dc:language>
  <cp:lastModifiedBy>irucomp</cp:lastModifiedBy>
  <cp:lastPrinted>2017-09-21T12:23:00Z</cp:lastPrinted>
  <dcterms:modified xsi:type="dcterms:W3CDTF">2017-09-22T08:16:00Z</dcterms:modified>
  <cp:revision>4</cp:revision>
  <dc:subject/>
  <dc:title/>
</cp:coreProperties>
</file>